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21823341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42477526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817589424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208568148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30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